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571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594" w:leader="none"/>
              </w:tabs>
              <w:ind w:left="113" w:right="-571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9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  ___________________________________________________________ Frazione: </w:t>
            </w:r>
            <w:r>
              <w:rPr>
                <w:b/>
                <w:color w:val="FF0000"/>
              </w:rPr>
              <w:t xml:space="preserve">MARCIALLA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Bardazzi  </w:t>
            </w:r>
            <w:r>
              <w:rPr/>
              <w:t>______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 </w:t>
            </w:r>
            <w:r>
              <w:rPr>
                <w:b/>
                <w:color w:val="FF0000"/>
              </w:rPr>
              <w:t>37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45 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246</w:t>
            </w:r>
            <w:r>
              <w:rPr/>
              <w:t xml:space="preserve"> 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-1790065</wp:posOffset>
                      </wp:positionV>
                      <wp:extent cx="31915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15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8800" cy="16713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600" t="-1899" r="8241" b="332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8800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3pt;height:138.55pt;mso-wrap-distance-left:9.05pt;mso-wrap-distance-right:9.05pt;mso-wrap-distance-top:0pt;mso-wrap-distance-bottom:0pt;margin-top:-140.95pt;mso-position-vertical-relative:text;margin-left:14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0" cy="1671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600" t="-1899" r="8241" b="33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0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       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  <w:color w:val="FF0000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  <w:color w:val="FF0000"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  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smallCaps/>
                <w:color w:val="FF0000"/>
              </w:rPr>
              <w:t xml:space="preserve">:  </w:t>
            </w:r>
            <w:r>
              <w:rPr>
                <w:b/>
                <w:color w:val="FF0000"/>
                <w:szCs w:val="20"/>
              </w:rPr>
              <w:t xml:space="preserve">Ex parata carraia </w:t>
            </w:r>
            <w:r>
              <w:rPr>
                <w:smallCaps/>
              </w:rPr>
              <w:t xml:space="preserve">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Ex fienile                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left" w:pos="10703" w:leader="none"/>
                <w:tab w:val="right" w:pos="12085" w:leader="none"/>
              </w:tabs>
              <w:ind w:left="117" w:right="-571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9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795</wp:posOffset>
                      </wp:positionV>
                      <wp:extent cx="5394325" cy="36468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4325" cy="3646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9540" cy="35540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9540" cy="3554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75pt;height:287.15pt;mso-wrap-distance-left:9.05pt;mso-wrap-distance-right:9.05pt;mso-wrap-distance-top:0pt;mso-wrap-distance-bottom:0pt;margin-top:0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9540" cy="35540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9540" cy="355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2545</wp:posOffset>
                      </wp:positionV>
                      <wp:extent cx="5391785" cy="36506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5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579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57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7.45pt;mso-wrap-distance-left:9.05pt;mso-wrap-distance-right:9.05pt;mso-wrap-distance-top:0pt;mso-wrap-distance-bottom:0pt;margin-top:3.3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579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5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4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29T17:55:00Z</cp:lastPrinted>
  <dcterms:modified xsi:type="dcterms:W3CDTF">2004-04-29T10:52:00Z</dcterms:modified>
  <cp:revision>67</cp:revision>
  <dc:subject/>
  <dc:title>COMUNE DI  </dc:title>
</cp:coreProperties>
</file>